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Migration Activity</w:t>
        <w:tab/>
        <w:tab/>
        <w:tab/>
        <w:t xml:space="preserve">Type Names Here:  </w:t>
        <w:tab/>
        <w:t>Trey D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ible Websit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faculty.washington.edu/gregoryj/diaspora/photo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faculty.washington.edu/gregoryj/diaspora/photo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Google Images:  Type in Great Migration     Or other Websites you can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:   What was the Great Migration? Was the movement of 6 million blacks that moved from the south to the northern states</w:t>
      </w:r>
    </w:p>
    <w:p>
      <w:pPr>
        <w:pStyle w:val="Normal"/>
        <w:rPr/>
      </w:pPr>
      <w:r>
        <w:rPr/>
        <w:drawing>
          <wp:inline distT="0" distB="0" distL="0" distR="0">
            <wp:extent cx="1663065" cy="284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 http://faculty.washington.edu/gregoryj/diaspora/photos.htm_______________________________________</w:t>
      </w:r>
    </w:p>
    <w:p>
      <w:pPr>
        <w:pStyle w:val="Normal"/>
        <w:rPr/>
      </w:pPr>
      <w:r>
        <w:rPr/>
        <w:t>1 sentence explanation: _______________________this a young man selling  the Chicago defenders newspaper. 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  __________________http://faculty.washington.edu/gregoryj/diaspora/photos.htm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:    Why did people leave the South?  (Push Fact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80645</wp:posOffset>
                </wp:positionV>
                <wp:extent cx="2971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6.35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 _______________________________________</w:t>
      </w:r>
    </w:p>
    <w:p>
      <w:pPr>
        <w:pStyle w:val="Normal"/>
        <w:rPr/>
      </w:pPr>
      <w:r>
        <w:rPr/>
        <w:t>1 sentence explanation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3:  What opportunities were available in the North?  (Pull Factor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80645</wp:posOffset>
                </wp:positionV>
                <wp:extent cx="29718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6.35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 _______________________________________</w:t>
      </w:r>
    </w:p>
    <w:p>
      <w:pPr>
        <w:pStyle w:val="Normal"/>
        <w:rPr/>
      </w:pPr>
      <w:r>
        <w:rPr/>
        <w:t>1 sentence explanation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4:  What are some positive aspects of life for African Americans in the North?</w:t>
      </w:r>
    </w:p>
    <w:p>
      <w:pPr>
        <w:pStyle w:val="Normal"/>
        <w:rPr/>
      </w:pPr>
      <w:r>
        <w:rPr/>
        <w:t xml:space="preserve">(Pull Factor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80645</wp:posOffset>
                </wp:positionV>
                <wp:extent cx="2971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6.35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mage:  Paste Image H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 _______________________________________</w:t>
      </w:r>
    </w:p>
    <w:p>
      <w:pPr>
        <w:pStyle w:val="Normal"/>
        <w:rPr/>
      </w:pPr>
      <w:r>
        <w:rPr/>
        <w:t>1 sentence explanation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   What were some challenges in the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 Migration Letters.</w:t>
      </w:r>
    </w:p>
    <w:p>
      <w:pPr>
        <w:pStyle w:val="Normal"/>
        <w:rPr/>
      </w:pPr>
      <w:r>
        <w:rPr/>
        <w:t>http://www.gisforhistory.org/projects/greatmigration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ulty.washington.edu/gregoryj/diaspora/photos.htm" TargetMode="External"/><Relationship Id="rId4" Type="http://schemas.openxmlformats.org/officeDocument/2006/relationships/hyperlink" Target="http://faculty.washington.edu/gregoryj/diaspora/photos.htm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31:00Z</dcterms:created>
  <dc:creator>Rick Davis</dc:creator>
  <dc:description/>
  <cp:keywords/>
  <dc:language>en-US</dc:language>
  <cp:lastModifiedBy>admin</cp:lastModifiedBy>
  <dcterms:modified xsi:type="dcterms:W3CDTF">2012-02-29T19:31:00Z</dcterms:modified>
  <cp:revision>2</cp:revision>
  <dc:subject/>
  <dc:title>Great Migration Activity</dc:title>
</cp:coreProperties>
</file>